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,1995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program which includes a simple menu driven,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 and graphical collection of information (jump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) for various I/O card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supported by any stated company) and others withou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documentation as information for such cards is hard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asy to lose if in paper form) but is fre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 CARD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you are encouraged to do so.  As of Decem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ard Guide being publicly distributed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an encrypted file - I have decided to mak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full version of Card Guide easier and quic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as well make the load lighter for myself by us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ther than costly post office mail.  Also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o longer need to count the cost of postage and disks in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Card Guide, I have decided to go with a new conce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st Donation".  Essentially this means I will let you decide w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worth to you and I will "trust" you to send me that amou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- all I ask it that you please be reasonable - if you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nating for the full version of Card Guide you must think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n order for this new system to work it is al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n Internet or CompuServ mail account.  To make this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you start using the full version you can emai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end along with a code that you will see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ME program.  When I receive your email I will mail you back a p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lock the full version - the only trick is this mus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due the security built into the third party program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encryption so be sure to send your message early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workaround is you can set your date back to the day you e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code should work).  As a result of implement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essure way of being compensated for producing Card Guide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 am trying to eliminate sending out the latest versions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il (because of the cost - having said that, if post off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you can be reached and you really wa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 an appropriate amount to cover postage and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 will do my best to get it to you).  You can also donat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s to be put into Card Guide instead of donating money -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electronically via Internet email using ASCII draw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/IBM char drawings can be sent via UUENCODE). 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s in any way and who provides me with their Internet or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will be notified when new version are releas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details on where the latest versions can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FTP (usually my local FTP site or Compuserv). 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will also be given free updates for a period of one yea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ectronic distribution procedure as outlined above  (just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ach time you download the latest version).  Another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 is you get all the source files for the drawings in B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you can in turn edit to add your own cards an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person who donates has a email system that can hand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 way of sending binary files through email), I can also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copy of the donation form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change LPT1: to reflect your printer connecti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onation.frm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 on BBSs, the Intern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or however you want - just keep all the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donation form with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Email: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2                             Compuserv 72420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      Internet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4P 2Z6                           http://www.siast.sk.ca/~noble/nobl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nymous ftp site: doc.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Wanted Cards - if you donate and have a specific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info on you can add it to the new "WANTE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rd Guide.  The "WANTED" cards will have any know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nd pictures displayed in a tex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all future releases of Card Guid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Guide Info Sheet below to outline everything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.  The most important things for oth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your card are, as stated above, any known names 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description of size, connector layout and labelling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a drawing - if you don't want to do an "electro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 like those in Card Guide, simply hand draw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d I will draw it "electronically" when I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Anybody who can provide the details on a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will be given the same benefits as anyone who donat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updates/notification of new rele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supported by people donating or sending new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other enhancements will continue to be added. 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info on cards and donated - it definitely encourages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EXE    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DOC     Main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HST     History of program vers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.SCR     Source code for the binary diagrams used in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DOC  Glossary to terms used in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File description for BBS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Card Guid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setup your printer for the PC-8 characte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printing IBM graphics characters.  Also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orts in any 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s complete as possible.  To be able to includ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uide I need clear diagrams that show port and jumper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ecifics for ALL jumper settings (indicate any p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ers that include more than two pins and if a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r show what the default sett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ARD DIAGRAMS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Card Guide display your own card diagra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any shareware drawing program that output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save format source files for each card in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 extracting file called DRAWINGS.EXE.  Card Guide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is file when displaying its diagrams, so you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ese files as you wish.  You can use thes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modify them to document your own cards (hopefu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imilar to the card you wish to document which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work).  The files are saved with names that make it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ish to use - IDE Multi I/O cards hav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hich correspond to the menu choices they appear u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uide program.  There are similar names for the serial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d IDE only cards.  Two programs that you can use are P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- after completing your drawing export or save it as a b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s to have a .bsv extension).  Copy the bsaved file to the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oad up Card Guide to view it using the "Displa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/Supplemental Card File" option.  You should get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choose your file - if the file is a prop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isplay your diagram.  Card Guide can also display bin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(*.bin) format which some drawing programs c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