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-line diagnostic CHECKSY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Shearer, Computer Centre, University of South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bug reports to:  ccdps@lux.levels.unisa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6 released to the public domain 20th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YS is a command-line diagnostic program which either give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 whole PC system, or returns a one-line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n errorlevel when asked about one aspec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intention is for it to be used to determin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r status from batch files. It can also be handy when wa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idea of what a machine has during a system debugg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tarting up a complicated package and poking aroun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Behind CHECK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very mixed hardware environment at UniSA, but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batch files on the LAN. In our batch file that starts up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we have several CHECKSYS calls to determine w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hould be run in and what hardware drivers are needed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and see if Windows is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ollection of routines that I have put together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, with assembler routines to check for CPU and FPU. All th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re in a self-contained TP unit, and I would be willing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the public domain as well if there was a call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 switch checking code in CHECKSYS is with the kin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cky Stone, also of UniSA. Gary Oxton (once a UniSA student)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 CPU-detection assembler I have used for his final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tudies project. I have learnt about checking for memor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foPlus source code, by Andrew Rossman and Steve Gr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ir LongCall assembler function, which overcomes a shonk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f Brown's interrupt list is, of course, absolutely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SYS [/switche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witches and corresponding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LL  Displays the messages for all tests and returns error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PU  returns errorlevel 0-8 in order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88, 8086, V20, V30, 80188, 80186, Unknown, 80286,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MM  returns errorlevel 1 if EMM driver installed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TP  returns 1 if packet driver responding else 0 if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KBD  returns errorlevel 1 if extended keyboard installed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OUSE  returns 0 for no mouse driver else number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ETBIOS  returns errorlevel 1 if NetBIOS responding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AR  returns number of parallel ports recognised b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ER  returns number of serial ports recognised b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ID  returns 1-10 in order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GA, MCGA, EGA, EGA64, EGAMon, 8514, HercMon, ATT400, VGA, PC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WIN  returns 0-3 in order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Windows, Win/386 2.x, Win 3.0 (/R or /S), Win 3.x (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MS  returns 2 for XMS &amp; HMA avail, 1 for XMS but no HMA, 0 for no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87   returns 0-3 in order for: None, 8087, 80287, 80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est also displays a detailed message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can be abbreviated to 1 letter. Errorlevel 99 for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YS             displays the above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YS /ALL        displays detailed results of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YS /MOUSE      displays detailed info about the m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errorlevels 0 for not present, 2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ton mouse present or 3 for three but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check for printer and comms ports is often not accurate.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better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PU check gives a silly result when used on a NEC V20 chip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 8087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test for Weitek F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tinguish OS/2 dos-boxes from Windows dos-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test for various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test for gam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give video chipset particulars (might be useful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with specific screen dri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etect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possibly have a TSR check, ie syntax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YS &lt;unique TSR signature&gt; [&lt;optional range of interrupt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