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&amp;D CheckIOPorts v1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P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revision on April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KIO *tries* to locate I/O ports used by cards installed in a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use four different spying methods (of various useful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this search.  Even better: it can be run as a TS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y on those clever (i.e. here: well-designed)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 low profile and do not reveal their presence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ir I/O port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for personal use and curiosity: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 masterpiece nor is it foolproof.  Yet,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use to some people, for I cannot remember 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its humble task (which does *not* mean such 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*already* exists!).  Besides, it rais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bout hardware (at least, from a software poin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should run on any IBM PC or compatible with a 80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etter, and DOS 3.1 or higher.  Anyway, when run as a TS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quires* about 350 Kb of EMS memory (yes, EMS, not 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feel comfortable with a program which _READS_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(nothing else!), then do not run CHKIO. 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lain vanilla DOS only: it was *not* intend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form of clever DOS emulation such as You-Know-Who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ors and/o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is intended as a small diagnostic utility: when run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as a TSR, don't expect normal behavior of you P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if you run it, run it to detect a card activ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pect the card to run normally.  Once you ha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e I/O addresses used by a card, turn your PC off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in order to restart with a clean system.  CHKIO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*reads* I/O ports: it may prevent another program (meas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from getting data it expects.  When run as a TSR, CHK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small penalty on your system, which may be an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altime measurement board.  So, do *not* forget CHK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you to diagnostic and to *diagnostic*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CHKIO from DOS command prompt in order to get thi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IOPorts v1.2� (c) Ph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'CHKIO &lt;options&gt;', where options (without / or -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port&gt; [count] checks 'count' I/O ports starting from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rt' belongs to the [$0000..$03FF] range, 'count' default value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given in decimal, unless they begin with a '$'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hows the most probably unused I/O ports in the [$0200..$03FF]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D shows the most probably used I/O ports in the [$0200..$03FF]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&lt;ticks&gt; &lt;port&gt; [count] install program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cks' is the sampling frequency (one tick is 1/18.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reinitializes results got from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dumps current results to CHKIO.R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file of same name is kept as CHKI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shows current TS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AD tries and unloads progra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*try* 4 methods to check whether I/O ports ar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urvey method, enter M0, M1, M2 or M3 as the *first*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0. Beware: once program is TSR, you CAN'T change survey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-C G who kindly devot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cious time in order to have a look at this small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use from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$330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SAMPLE 18 $30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M1 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M2 SAMPLE 32 $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utility a few days ago because I suddenly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/O ports were used by my Panasonic CR-562B CD-ROM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 I tried to locate infos about software detect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without any real success.  With a few lines of c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t I could assume that any port returning $FFFF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 was to be considered as free.  A TSR version of CHKI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by a friend, for these cards which use I/O 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a hardware specialist (and I'm no longe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r).  So, I have implemented, just in case, and even if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stupid, four "detection" methods in CHK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0 reads a byte from port address then a byte from address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s if the word value just read equals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1 reads a byte from port address then a byte from address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s if the two bytes differ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2 reads two bytes in succession from port addres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both equal to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3 reads two bytes in succession from port addres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bytes differ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uess is that method 0 is to be used (most card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words).  Yet, I decided to include "cookie beta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let other people have fun (!) experiment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methods.  Hence the [ M0 | M1 | M2 | M3 ] parameter.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eems uterles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heap (or badly designed) cards seem to reveal thei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 by returning values different from $FFFF on some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software drivers (if needed)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infos about tha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completed on April 23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few typos, code frozen and no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2 completed on April 19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few typos in documentations an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one which prevented 1.11 from working a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1 completed on April 17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ange for FREE and USED commands is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200..$03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completed on Apri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rewrite in PowerBASIC v3.1, for TopSpeed Modula-2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required about 50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created on April 8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he Quick &amp; Dirty way in TopSpeed Modula-2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Jean-Claude Gaertner who kindly devot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 precious time in order to have a look at this small util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suggested some great ideas, most of which I'm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implement in this Q&amp;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mumbo-jumbo and the like.  I understand I'm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t, just in case.  Sorry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KIO package is provided *without* warranty of *any*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is one: the executable CHKIO.EX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.DOC will use some space on your hard disk (or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device).  Moreover, CHKIO will keep your CPU bus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.  The author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ticular purpose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ss of data or any other reason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to use software (i.e. nothing at all, for CHK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!), regardless of the form of the claim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.  Caveat utilisator, as they say in pseudo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 is freeware, for I know shareware does not p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rdware does not even work better &lt;g&gt;.  Moreov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always knows he can do better than any utility 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, provided he has time enough! ;-).  Yet, I reserve all "righ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to the program.  Please release only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.LZH archive with the following files kept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IO.EXE and CHKI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known to date.  Which does not mean there are non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supra CAVE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-- IF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pologize for the... well, quality of my writing in Englis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, this language is to be read, not written &lt;cum grano salis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