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Program to unzip th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Reads this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      ZIP -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Graphics driver for ATT400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  C - Graphic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OBJ    EXE - Conversion program for font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Graphics drive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Graphics driver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Font for goth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Graphics driver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Graphics driver for IBM 8514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Font for smal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Graphics driver for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Font for sans serif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Font for triplex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NC  ZIP - Include files for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DEFS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TYPES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STELEM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ELEM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 ZIP - Startup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-C0  BAT - Batch file for building the startup cod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        ASM - Assembler source for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       ASM - Assembler source  for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       ASM - Assembler source for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ASI - Assembler include file for interfacing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 CA2 - Split File of T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LP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TAH - Turbo Assembler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Borland Turb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     CA3 - Split File of W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ZIP - Miscellaneou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Utility program for detecting expand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Turbo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 COM - Object fi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Pop-up utiity to access TCHELP.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ERNEL   EXE - Protected mod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INST    EXE - TKERNEL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      EXE - Borland Turb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Program that updates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COPY  EXE - Utility to copy Transfer items between .P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 EXE - Trigraph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XM  ZIP - C++ class library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CPP - Directory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  H - Header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PRJ - Project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CPP - FileData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  H - Header  file for FILEDAT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CPP - Lookup 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PRJ - Project file for LOOK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CPP - Queue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PRJ - Project file for QUEUET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PRJ - Project file for REVER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PRJ - Project file for STRNGMA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IR   CPP - Directory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      ZIP - Files in Borland C++ Compiler - I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INST    EXE - Installation program for 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2MAK   EXE - Utility to convert a TC project file into a BC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FG    EXE - Utility to convert a TC project file into a BC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NVT   EXE - Utility to convert from Turbo C 2.x proj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land C++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TASM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ZIP - Borland C++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TL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REAM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NIP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ARG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STR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LIB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EA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     CA2 - Split File of WHEL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CA1 - Files in Borland C++ Compiler - Command-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       EXE - Command-line version of Borland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      EXE - Borland C++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Borland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X    EXE - Borland Turbo Linker -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X    OVY - Overlay file for TLINK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1 - Window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ICO - Borland C++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EXE -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DEF    EXE - Utility to convert DEF files to 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EXE - IMPLIB filter program for Programmer'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B    EXE - Utility to convert LIB files to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EXE -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EXE - RC filter program for Programmer'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RR - Resource Compiler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XE - Resource Comp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UB   EXE - Windows st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T       DAT - Whitewater Resource Toolkit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T       EXE - Whitewater Resourc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T       FON - Whitewater Resource Toolkit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T       HLP - Whitewater Resource Toolk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T       IMA - Whitewater Resource Toolkit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CA1 -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LP    TCH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TNT   ZIP - Packed help files for TD&amp;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NT - Text file with the answers to many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     ZIP - Tcalc sources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C - TurboCalc main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DOC - TurboCal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H - The header file for Turb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PRJ - The TurboCalc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ISPLY    C - TurboCalc screen displa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INPUT     C - TurboCalc input routin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MMAND    C - TurboCalc command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ARSER    C - TurboCalc input pars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UTIL      C - TurboCalc utiliti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2 - Split File of W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CA3 - Split File of B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      ZIP - Borland C++ compiler - command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X      EXE - Protected mode version of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X      OVY - Overlay for BCC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LIB  ZIP -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S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CA2 - Split File of 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H386    SYS - Device Driver for TD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      ZIP - Compact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C       OBJ - Compact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C      OBJ - Compact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C      OBJ - Compact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   LIB - Compact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C     LIB - Compact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MC  LIB - C++ 1.x stream library for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ZIP -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HART    C - 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   PRJ - Project file for CIRC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SDEMO    C - C example module for the Turbo Pascal -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SDEMO  PAS - Pascal program that demonstrates Turbo Pascal -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PAS    CFG - Config file for Pascal - Borland C++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PAS    PRJ - Project file for Turbo Pascal - Borland C++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OPY 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CPP - C++ example module used by DI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H - Header file for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CPP - C++ example - another version of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  H - Header file for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     H - Header file for DI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POINT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POINT  PRJ - Project file for DYNPO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1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2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3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4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5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5       PRJ - Project files for EX5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6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6       PRJ - Project files for EX6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7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7       PRJ - Project files for EX7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8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8       PRJ - Project files for EX8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9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9       PRJ - Project files for EX9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DEMO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DEMO   PRJ - Project file for FIGDEMO.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    H - Header file for FIGUR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  H - Header file for TASM2MSG.C and GREP2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OPT      C - Parses option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  C - Example Borland 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  C - source for IMPLIB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C++ example program - linked lis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CPP - Another version of 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  H - Header file for LIST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EMO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EMO  PRJ - Project file for LIST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RCLE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RCLE   PRJ - Project file for MCIRC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    PRJ - Project file for PIX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  H - Header file for PO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2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Stack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STA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2    CPP - Another version of STA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2      H - Header file for STACK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PRJ - Project file for VCIR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  H - Header file for VPO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TRING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IB      ZIP - Lar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L      OBJ - Large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L      OBJ - Large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L       OBJ - Lar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       LIB - Lar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L     LIB - Lar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ML  LIB - C++ 1.x stream library for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 ZIP - Turbo Assembler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  DOC - Interfacing Turbo Assembler with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    DOC - Interfacing Turbo Assembler with 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DOC - Updated information on TCRE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B      ZIP - Medium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M      OBJ - Medium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M      OBJ - Medium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M       OBJ - Medium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       LIB - Medium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M     LIB - Medium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MM  LIB - C++ 1.x stream library for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CROS   ZIP - Masm Mo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Equates representing the BI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Equates representing the 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Equates representing the IBM PC keyboa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IOS     MAC - Macros used to interface with the IBM PC BIOS. MAS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OS      MAC - Macros to interface with DOS. MAS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ACROS   MAC - General macros. MAS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XAMPLE  ZIP - Window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DLL - Windows sample app - 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1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2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SHELL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PRJ - Project file for help compil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PH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LP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RC - Help compiler exampl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PJ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LG - Help compiler example di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EF - Help compiler example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UR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C - Help compiler exampl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ORD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2ICON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CON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N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FF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RTF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EF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MAK - Windows sample app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UDE  ZIP - Window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INIT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INC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 ZIP - Math and ut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       LIB - 8087 emula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87      LIB - 8087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LIB -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LIB - Windows impor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     C - Source code for handling math librar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LIB - Overlay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ARGS  OBJ - Object code for module to expand wildca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CA1 - Borland C++ compiler - I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EXE - Borland C++ compiler -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X       EXE - Borland C++ compiler -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X       OVY - Overlay for BC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CA2 - Split File of B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CA2 - Split File of CMDL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ZIP - Miscellaneo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Sample Editor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Answers to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    DOC - Information about C++ 1.x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DOC - Information about Borland C++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IMR  DOC - Introduction to WINDOWS programming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      ZIP - Small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S      OBJ - Small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S      OBJ - Small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T      OBJ - Tiny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S       OBJ - Small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T       OBJ - Tiny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       LIB - Small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S     LIB - Small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MS  LIB - C++ 1.x stream library for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     CA1 -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LPW   TCH - Help file with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IB    ZIP - Window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C      OBJ - Compact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L      OBJ - Large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M      OBJ - Medium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S      OBJ - Small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INC     LIB - Compact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INL     LIB - Large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INM     LIB - Medium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INS     LIB - Small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XMPL  ZIP - Example Programs from the Turbo Assemb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PRO    PRO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PROC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VG   CPP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CT    CPP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TWORDS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LG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OTAL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OTAL2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TEST   PAS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_ASM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_NEW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      PRO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2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PRN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STR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TEST   PAS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XMPL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UNC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EXMPL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_C&amp;D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SM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LOG  PRO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ONE     C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S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PAS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H   PRO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MESS  PRO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EW   PRO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TOT   CPP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ETBLE    C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BLE2    C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EG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UP    C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1 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LFLAG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LFLAG    C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MPLE   PAS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HANGE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HANGE   PAS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B      ZIP - Hu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H      OBJ - Huge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H       OBJ - Hu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       LIB - Hu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H     LIB - Hu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MH  LIB - C++ 1.x stream library for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EXMPL1  ZIP - Ideal Mode Exampl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Equates representing the BI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MAC   DOC - Documentation for macros implemented in ?BIO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     BAT - Batch file to make Where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Equates representing the 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MAC    DOC - Documentation for macros implemented in ?DO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CIIZS  ASM - Routine to display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IOS     MAC - Ideal mode macros used to interface with the IBM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YTECPY  ASM - Routine that copies an array of bytes from one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CHAR  ASM - Deletes n characters from a Pascal-style str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posi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INC - Type declarations used to interfac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MAC - Macros to interface with DOS. Id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XECDOS  ASM - Routines to handle calling DOS to perform a comm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BYT  ASM - Search array of bytes for a value; return th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FIL  ASM - Routine that does a recursive search o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ing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REP  ASM - Search thru array of bytes, replac all inst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OCSTRG  ASM - Searches through memory looking for the nth Pasca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CROS   MAC - General macros. Id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AM    ASM - Returns # / contents of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SEFN  ASM - Routine that parses a file name into Drive, Path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KPWHIT  ASM - Routine to advance a pointer past any white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EREIS  ASM - Main module for Where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GLOBL  INC - Global declarations for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RITEPS  ASM - Routine to display a Pascal-sty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Equates representing the IBM PC keyboa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DOC - Documentation for Whereis file loc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MAK - Make file for creating Whereis.exe using th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USAGE   INC - Usage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 CA1 - Turbo Debugger Programs for DO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   EXE - Turbo Debugger Progr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     EXE - Protected Mode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386     EXE - Utility for 80386/80486 Virtual Mo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EXMPL   ZIP - Packed example files for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TEST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TEST  EXE - Executable File For C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OVR - Overlay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 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 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PAS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PAS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PA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PA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PA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PA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PA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PA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PA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PA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PA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PA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PA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PA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PA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PA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 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 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PAS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PAS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XMPL   ZIP - Turbo Debugger Example Program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EMO      C - C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EMO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EMOB     C - C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EMOB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DEMO  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DEMO    PAS - Turbo Pascal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DEMOB 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DEMOB   PAS - Turbo Pascal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       ZIP - Turbo Debugger Programs and Utiliti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       EXE - Turbo Debugg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HELP   TDH - Help File for the TD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EBUG  DLL - Dynamic Link Library used in Debugging MS-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MOTE   EXE - Remote Debugging Utility for use in MS-Windows w/ 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SETUP   EXE - Utility to set Parameters in MS-Windows for W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F     ZIP - Turbo Profiler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386     EXE - Utility For 80386/80486 Virtu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HELP    TFH - Help File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NST    EXE - Configuration Customization Program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REMOTE  EXE - Remote Profiling Kernel for T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     EXE - Turbo Prof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SRC  ZIP - Source files to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CPP - Abstract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CPP - Basic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CPP - Association class (used by dictionary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CPP - Bag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    BAT - Batch file for building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LIB  RSP - Response file for building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CPP - Ordered collection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CPP - Contain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CPP - Doubly linked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CPP - Dequeue definitions for queu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CPP - Dictinary class definit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CPP - Hash tabl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CPP - Dat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CPP - Tim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Base class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CPP - Queu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CPP - Se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CPP - Sorted tabl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CPP - Sorted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C++ example program - stack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CPP - String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NT    ZIP - Packed files showing changes made to the TD&amp;TOOL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TNT - Information Pertaining to Changes Made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EXMPL2  ZIP - Filt and Standard Segmentation (SHOW87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1  INC - Converts from binary numbers 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2  INC - Converts from floating point to inte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2     BAT - Batch file to build Show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3     BAT - Batch file to make Filt.exe text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ASM - Text filter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DOC - Documentation file for Filt.exe text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MAK - Make file for creating Filt.exe using th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RSP - Linker response file for linking Fi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INC - Declares procedures and symbols needed by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HI   ASM - Processes the current high byte value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LOW  ASM - Processes the current low byte value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NRM  ASM - Processes the current normal byte value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MDNUM   ASM - Parse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RREXIT  ASM - Handles the printing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CREATE  ASM - Creates or truncates a file; the fil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ALOC  ASM - Allocates a read/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CLOS  ASM - Clo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EFIL  ASM - Fills a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FREE  ASM - Deallocates a read/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READ  ASM - Rea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WRIT  ASM - Wri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LFLUSH  ASM - Flushes the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R   ASM - Opens a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W   ASM - Opens a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OCASE   ASM - Routine converts a letter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RSCMD  ASM - Parse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CBYTE  ASM - Process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DOC  ASM - Processes an entire document,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LIN  ASM - Process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ETOPTN  ASM - Sets options for 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PACES   ASM - Stores a specified number of spaces at particula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SPC  ASM - Stores any currently stor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TAB  ASM - Stores a tab character if there are any space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CLR   ASM - Clears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NEXT  ASM - Returns the number of spaces to the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RSET  ASM - Sets tab stops every eigh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SET   ASM - Sets a tab stop at a specified colum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PCASE   ASM - Converts a letter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ASM - Standard Seg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DOC - Documentation for Show87 8087 register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1    INC - Routines to display text and contro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2    INC - Routines to display formatted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     ZIP - Turbo Assembler 2.5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Turbo Assembler 2.5 Windows 3.0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Turbo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 COM - Object fi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EXE - Turbo Assembler 2.5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X     EXE - Turbo Assembler 2.5 with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EXE - Turbo Assembler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      EXE - Borland Turb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Borland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Program that updates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TIL    ZIP - Turbo Debugger Utility Program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INS  EXE - Kernel Configuration Program for Installing TD2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CONVRT  EXE - Converts MicroSoft C Compiled Programs to T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V     EXE - Program to Display Currently Activ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ELP    TDH - Help File for the TD, TD286, and TD386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NST    EXE - Custom Configuration Program for TD, TD286, and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AP     EXE - Converts .MAP Files Generated for CodeView to T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EM     EXE - Utility to Display Current Memory Mapping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NMI     COM - Program to Clear NM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PACK    EXE - Utility for Packing .EXE/.TDS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EMOTE  EXE - Remote Debugging Utility for use at DOS w/ TD.EXE/TD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     EXE - Remote File Transfer Utility for use with TD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  EXE - Utility to Strip Debug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Dumps Symbolic Information from .EXE/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EXMPL  ZIP - Turbo Debugger Example Program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DEF - Definition File used to Build BCWDEMO*.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 H - Header File used to Build Sample BCWDEMO*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ICO - Icon File used to attached to Sample BCWDEMO*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PRJ - Makefile to Build Sample BCWDEMO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RC - Resource File used to Build BCWDEMO*.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PRJ - Makefile to Build Sample BCWDEMOA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PRJ - Makefile to Build Sample BCWDEMOB.C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