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cache Door Col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10t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6th  5th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11th   4th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8th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7th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9th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2nd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3rd      1s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 = R1,B3,Y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 = R2,B7,Y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rd = R15,B14,Y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th = R13,B31,Y4 (find Mech in dead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th = R25,B33,Y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th = R28,B24,Y16 (turn on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pulse Gen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th = R29,B12,Y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th = R20,B27,Y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th = R17,B19,Y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th = R8,B9,Y21 (go down lad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ver 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th = R30,B23,Y32 (go down lad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Hyperpulse Generato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Katrin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