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 ��� � ��� � � ����� �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  � �   � � ��� � ����� � �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   ������� 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 ������� ��  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  ��  ��� �������   ��� 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  ��   �� �������   ���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�� ������� ��   ��   ���  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eet Fighter * Released by GuN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eric keypad to mov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: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: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: D,T,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Punch: T,D,T,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Kick: B,D,B,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