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Instructions are provi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a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ata disk put the PHANTASIE III disk in drive A and the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use as the data disk in drive B, then type MAKEDATA at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is program on your hard drive then put the PHANTASI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 and type MAKEHARD at the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